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284" w:leader="none"/>
        </w:tabs>
        <w:spacing w:before="240" w:after="60"/>
        <w:rPr>
          <w:rFonts w:ascii="Times New Roman" w:hAnsi="Times New Roman" w:cs="Times New Roman"/>
          <w:sz w:val="40"/>
        </w:rPr>
      </w:pPr>
      <w:r>
        <w:rPr>
          <w:rFonts w:cs="Times New Roman" w:ascii="Times New Roman" w:hAnsi="Times New Roman"/>
          <w:sz w:val="40"/>
        </w:rPr>
        <w:t>Сколько стоит Крым?</w:t>
      </w:r>
    </w:p>
    <w:p>
      <w:pPr>
        <w:pStyle w:val="TextBodyIndent"/>
        <w:rPr/>
      </w:pPr>
      <w:r>
        <w:rPr/>
        <w:t>2. Может ли Крым быть независимым государством?</w:t>
      </w:r>
    </w:p>
    <w:p>
      <w:pPr>
        <w:pStyle w:val="TextBody"/>
        <w:ind w:firstLine="284"/>
        <w:rPr>
          <w:sz w:val="28"/>
        </w:rPr>
      </w:pPr>
      <w:r>
        <w:rPr>
          <w:sz w:val="28"/>
        </w:rPr>
      </w:r>
    </w:p>
    <w:p>
      <w:pPr>
        <w:pStyle w:val="TextBody"/>
        <w:ind w:firstLine="284"/>
        <w:rPr>
          <w:sz w:val="28"/>
        </w:rPr>
      </w:pPr>
      <w:r>
        <w:rPr>
          <w:sz w:val="28"/>
        </w:rPr>
        <w:t>Ответ на второй вопрос получится автоматически, после рассмотрения первого, поэтому с него мы и начнем.</w:t>
      </w:r>
    </w:p>
    <w:p>
      <w:pPr>
        <w:pStyle w:val="TextBody"/>
        <w:ind w:firstLine="284"/>
        <w:rPr>
          <w:sz w:val="28"/>
        </w:rPr>
      </w:pPr>
      <w:r>
        <w:rPr>
          <w:sz w:val="28"/>
        </w:rPr>
        <w:t>Сам я родился в Крыму и считаю себя крымчанином. Еще с детства я интересовался  историей нашего полуострова. С распадом СССР и приходом рыночных отношений в обиходе появилось спорное мнение о том, что "все можно купить". Размер крупнейших сделок по купле-продаже потрясает – это и многомиллиардные заводы, это и земельные участки и даже целые острова. Наш Крым – небольшой полуостров, который довольно легко может стать островом, поэтому сделки по продаже островов заинтересовали меня применительно к Крыму, натолкнув на мысль: "Можно ли оценить Крым и если да, то сколько он может стоить". Кроме того, Крым часто называют "жемчужиной" и "орденом на груди планеты", а ведь жемчужина тоже имеет определенную стоимость!</w:t>
      </w:r>
    </w:p>
    <w:p>
      <w:pPr>
        <w:pStyle w:val="TextBody"/>
        <w:ind w:firstLine="284"/>
        <w:rPr>
          <w:sz w:val="28"/>
        </w:rPr>
      </w:pPr>
      <w:r>
        <w:rPr>
          <w:sz w:val="28"/>
        </w:rPr>
        <w:t>Но что такое Крым? Рассмотрим это подробнее.</w:t>
      </w:r>
    </w:p>
    <w:p>
      <w:pPr>
        <w:pStyle w:val="TextBody"/>
        <w:ind w:firstLine="284"/>
        <w:rPr>
          <w:sz w:val="28"/>
        </w:rPr>
      </w:pPr>
      <w:r>
        <w:rPr>
          <w:sz w:val="28"/>
        </w:rPr>
        <w:t xml:space="preserve">Крым славен своими садами, виноградниками и винами, лечением туберкулеза и спинальных больных, комфортным отдыхом, природными красотами: редкими видами флоры и фауны, уникальными пещерами и природными ландшафтами, а также памятниками истории под открытым небом: древними городами и их развалинами, множеством современных памятников (особенно этим славен Севастополь – "величественный город"), редкими золотыми кладами и уникальными археологическими находками, - все это Крым! </w:t>
      </w:r>
    </w:p>
    <w:p>
      <w:pPr>
        <w:pStyle w:val="TextBody"/>
        <w:ind w:firstLine="284"/>
        <w:rPr/>
      </w:pPr>
      <w:r>
        <w:rPr>
          <w:sz w:val="28"/>
        </w:rPr>
        <w:t xml:space="preserve">Крым славен и своей духовной историей - какие имена: крестившийся в Тавриде князь Владимир Великий, убитый здесь татарский военачальник Мамай, заложивший Севастополь непобедимый полководец Суворов, побывавшая с визитом имератрица Екатерина </w:t>
      </w:r>
      <w:r>
        <w:rPr>
          <w:sz w:val="28"/>
          <w:lang w:val="en-US"/>
        </w:rPr>
        <w:t>II</w:t>
      </w:r>
      <w:r>
        <w:rPr>
          <w:sz w:val="28"/>
        </w:rPr>
        <w:t>, гостивший в Гурзуфе поэт Пушкин, знаменитый винодел князь Голицын, основавший завод шампанских вин в Новом Свете; сиятельный граф Воронцов, хозяин Новороссии и Кавказа (его дворец в Алупке вполне может стоить полмиллиарда долларов, а то и больше), непобедимые адмиралы Нахимов и Ушаков, выдающийся хирург Пирогов, защитник Севастополя писатель Лев Толстой, знаменитый маринист Айвазовский, прославивший Феодосию, писатель Чехов, живший в Ялте, восставший лейтенант Шмидт, белый барон Врангель, писатель-романтик Грин, поэт Волошин, ученые Курчатов, Вернадский, Ферсман и многие-многие другие, – все эти люди тоже формируют образ Крыма!</w:t>
      </w:r>
    </w:p>
    <w:p>
      <w:pPr>
        <w:pStyle w:val="TextBody"/>
        <w:ind w:firstLine="284"/>
        <w:rPr>
          <w:sz w:val="28"/>
        </w:rPr>
      </w:pPr>
      <w:r>
        <w:rPr>
          <w:sz w:val="28"/>
        </w:rPr>
        <w:t>Также Крым очень важен как транзитный путь как для грузов, идущих в Северное Причерноморье на кораблях; не менее важно потенциальное значение Тавриды и для нефте- и газопроводов, которые могут идти из региона Каспийского моря (в обход территории России) через Кавказ и Турцию в Европу.</w:t>
      </w:r>
    </w:p>
    <w:p>
      <w:pPr>
        <w:pStyle w:val="TextBody"/>
        <w:ind w:firstLine="284"/>
        <w:rPr>
          <w:sz w:val="28"/>
        </w:rPr>
      </w:pPr>
      <w:r>
        <w:rPr>
          <w:sz w:val="28"/>
        </w:rPr>
        <w:t>А уж о значении Керчи и Севастополя приходится повторять в "сотый раз": Керчь – это контроль над Азовским морем, богатым рыбой и газом; а Севастополь – это прекрасная, защищенная от ветров бухта для приема всех судов,  кроме самых гигантских. Рядом с Севастополем расположен город Балаклава, бывшая база советских подводных лодок, - сейчас Балаклава является частью Севастополя. Балаклавская бухта настолько хорошо защищена от ветров, что ее набережная всего на каких-нибудь 15-20 см поднята над уровнем моря – там никогда не бывает штормов! Балаклавская бухта – это наилучшее место в Черном море для стоянки яхт: сейчас там стоят стотысячные и полумиллионные яхты, причем их много и стоят они тесно прижавшись друг к другу. Большинство этих яхт принадлежат не крымчанам, а богатым людям из Киева и Москвы, также как и масса элитных домов, которыми застроен уже почти весь Южный Берег Крыма. Получается, что в Крыму присутствуют не только государственные интересы, но и интересы очень богатых и влиятельных частых лиц.</w:t>
      </w:r>
    </w:p>
    <w:p>
      <w:pPr>
        <w:pStyle w:val="TextBody"/>
        <w:ind w:firstLine="284"/>
        <w:rPr>
          <w:sz w:val="28"/>
        </w:rPr>
      </w:pPr>
      <w:r>
        <w:rPr>
          <w:sz w:val="28"/>
        </w:rPr>
        <w:t>Вот что такое Крым!</w:t>
      </w:r>
    </w:p>
    <w:p>
      <w:pPr>
        <w:pStyle w:val="TextBody"/>
        <w:ind w:firstLine="284"/>
        <w:rPr>
          <w:sz w:val="28"/>
        </w:rPr>
      </w:pPr>
      <w:r>
        <w:rPr>
          <w:sz w:val="28"/>
        </w:rPr>
        <w:t>...Сама постановка вопроса о стоимости территорий не нова в мире, просто мне как крымчанину, более всего важен, естественно, сам Крым, - но этот же вопрос можно применить и к меньшим по площади объектам, например, Симферополю или Севастополю, или же к более крупным объектам, например, к Сибири. Может показаться, что задаваться вопросом "Сколько стоит Крым" нельзя, ибо это неправомерно, но ведь была же продана Аляска (и продана совершенно официально!), а Аляска гораздо больше Крыма по размерам!</w:t>
      </w:r>
    </w:p>
    <w:p>
      <w:pPr>
        <w:pStyle w:val="TextBody"/>
        <w:ind w:firstLine="284"/>
        <w:rPr>
          <w:sz w:val="28"/>
        </w:rPr>
      </w:pPr>
      <w:r>
        <w:rPr>
          <w:sz w:val="28"/>
        </w:rPr>
        <w:t>Продажа городов или столь крупных территорий как Аляска неизбежно, во-первых, меняет государственную границу, и во-вторых, меняет политический, экономический и военный баланс сил в регионе, - и все это переводит вопрос купли-продажи из коммерческой плоскости в государственную. А для любого государства территориальная целостность – важнейший вопрос, из-за которого очень часто идут войны.</w:t>
      </w:r>
    </w:p>
    <w:p>
      <w:pPr>
        <w:pStyle w:val="TextBody"/>
        <w:ind w:firstLine="284"/>
        <w:rPr>
          <w:sz w:val="28"/>
        </w:rPr>
      </w:pPr>
      <w:r>
        <w:rPr>
          <w:sz w:val="28"/>
        </w:rPr>
        <w:t>Какова стоимость поля под деревней Прохоровкой? Я думаю, что его обычная "невоенная" стоимость невелика – она гораздо меньше той стоимости, которую были готовы заплатить за обладание этим полем и Красная Армия, и Вермахт в июле 1943 года в крупнейшем танковом сражении 2-й Мировой войны, когда сошлись около 1500 танков, САУ и штурмовых орудий с обеих сторон! Но какова истинная стоимость этого поля? А есть ли она, эта истинная стоимость? В разные периоды времени эта стоимость получается различной: в мирное время – это стоимость обычной земли сельскохозяйственного назначения; в Прохоровском сражении в июле 1943 года – это цена стратегически важной битвы, в которой были остановлены вырывавшиеся в тыл нашим армиям бронетанковые соединения немцев.</w:t>
      </w:r>
    </w:p>
    <w:p>
      <w:pPr>
        <w:pStyle w:val="TextBody"/>
        <w:ind w:firstLine="284"/>
        <w:rPr>
          <w:sz w:val="28"/>
        </w:rPr>
      </w:pPr>
      <w:r>
        <w:rPr>
          <w:sz w:val="28"/>
        </w:rPr>
        <w:t>Итак, стоимость больших и (или) стратегических земель выражается не в денежном выражении, а в их "военной стоимости". В мире есть определенный перечень объектов, которые в силу их географического положения являются "постоянно  стратегическими": в Европе - это Гибралтар, в остальном мире можно привести в пример Гавайи, районы Суэцкого и Панамского каналов; менее важными в мировом значении, но, тем не менее, чрезвычайно важными черноморскими региональными географическими объектами, которые можно тоже назвать "постоянно  стратегическими", являются Керченский пролив, проливы Босфор и Дарданеллы, дельта Дуная, а также бухты причерноморских городов: в частности, Одессы, Новороссийска, Ростова-на-Дону и Севастополя. Я, как крымчанин, естественно обратил внимание на Керченский пролив и Севастополь (недаром Керчь и Севастополь являются городами-героями!) – вот самые важные места Крыма! А как же Перекопский перешеек? Оказывается, он не является столь уж важным географическим объектом – штурмующие Крым армии успешно могут попасть на полуостров, форсировав мелководный Сиваш!</w:t>
      </w:r>
    </w:p>
    <w:p>
      <w:pPr>
        <w:pStyle w:val="TextBody"/>
        <w:ind w:firstLine="284"/>
        <w:rPr>
          <w:sz w:val="28"/>
        </w:rPr>
      </w:pPr>
      <w:r>
        <w:rPr>
          <w:sz w:val="28"/>
        </w:rPr>
        <w:t>Итак, у нас в Крыму есть 2 важнейших, "постоянно стратегических" объекта – это Керчь и Севастополь, - последний является и самым важным. "Военная стоимость" этих объектов велика – она значительно превосходит рассчитанную обычными, экономическими средствами стоимость земель в этих городах.</w:t>
      </w:r>
    </w:p>
    <w:p>
      <w:pPr>
        <w:pStyle w:val="TextBody"/>
        <w:ind w:firstLine="284"/>
        <w:rPr>
          <w:sz w:val="28"/>
        </w:rPr>
      </w:pPr>
      <w:r>
        <w:rPr>
          <w:sz w:val="28"/>
        </w:rPr>
        <w:t xml:space="preserve"> </w:t>
      </w:r>
      <w:r>
        <w:rPr>
          <w:sz w:val="28"/>
        </w:rPr>
        <w:t xml:space="preserve">Ниже приводится примерной расчет, доказывающий высказанную ранее мысль. Площадь Севастополя (вместе с Балаклавой, Инкерманом и прилегающими селами) можно примерно оценить в 220 кв. км; если принять 1 сотку за 1000 долл., то получим: площадь Севастополя равна 220 тыс. соток, а его экономически подсчитанная цена 220000*500=220 млн. долл. "Военную стоимость" города можно рассчитать просто - можно оценить стоимость военного потенциала города перед распадом СССР. Итак, считаем (расчет условный, не претендующий на точность, цифры "похожи на правду, но правдой не являются"): обычный ракетный катер стоит 10-50 млн. долл., сторожевик (эсминец, фрегат) порядка 200-300 млн. долл., ракетный крейсер 500-1000 млн. долл., подводная лодка с ядерным вооружением 1-2 млрд. долл., небольшой авианосец –несколько млрд. долл. В Севастополе может базироваться авианосец (2 млрд.), несколько атомных подводных лодок и крейсеров (500 млн.*5), десяток эсминцев (200*10) и несколько десятков катеров (30 млн.*30), - итого: 8 млрд. долл. Плюс к этому надо добавить авиацию флота: 100 самолетов по 10 млн. долл. каждый, береговые службы, судоремонтные заводы и прочее флотское хозяйство – это еще на несколько млрд. долл. В результате военная стоимость Севастополя получается порядка 12 млрд. долл. </w:t>
      </w:r>
    </w:p>
    <w:p>
      <w:pPr>
        <w:pStyle w:val="TextBody"/>
        <w:ind w:firstLine="284"/>
        <w:rPr>
          <w:sz w:val="28"/>
        </w:rPr>
      </w:pPr>
      <w:r>
        <w:rPr>
          <w:sz w:val="28"/>
        </w:rPr>
        <w:t>Но нужно не забывать еще стоимости жилья: 400 тыс. человек населения в среднем имеют по 10 кв. м. жилья, то есть 4 млн. кв.м. при средней себестоимость 1 кв. м. порядка 100 долл. получаем цену городского жилья 400 млн. долл. В итоге "экономическая" стоимость Севастополя равна 0,6 млрд. долл., а "военно-стратегическая" - 12,6 млрд. долл.</w:t>
      </w:r>
    </w:p>
    <w:p>
      <w:pPr>
        <w:pStyle w:val="TextBody"/>
        <w:ind w:firstLine="284"/>
        <w:rPr>
          <w:sz w:val="28"/>
        </w:rPr>
      </w:pPr>
      <w:r>
        <w:rPr>
          <w:sz w:val="28"/>
        </w:rPr>
        <w:t xml:space="preserve">0,6 млрд. и 12,6 млрд. – вот что значит стратегически важный государственный объект! Эти цифры отличаются в 21 раз! </w:t>
      </w:r>
    </w:p>
    <w:p>
      <w:pPr>
        <w:pStyle w:val="TextBody"/>
        <w:ind w:firstLine="284"/>
        <w:rPr>
          <w:sz w:val="28"/>
        </w:rPr>
      </w:pPr>
      <w:r>
        <w:rPr>
          <w:sz w:val="28"/>
        </w:rPr>
        <w:t>(А ведь в Севастополе вполне может базироваться гораздо больше авианосцев, ракетных крейсеров и атомных подводных лодок, то есть на 5-6 млрд. долл. авианосцев и на ту же сумму крейсеров и подлодок, - таким образом "военно-стратегическая" стоимость города возрастает до 20-22 млрд. долл.!)</w:t>
      </w:r>
    </w:p>
    <w:p>
      <w:pPr>
        <w:pStyle w:val="TextBody"/>
        <w:ind w:firstLine="284"/>
        <w:rPr>
          <w:sz w:val="28"/>
        </w:rPr>
      </w:pPr>
      <w:r>
        <w:rPr>
          <w:sz w:val="28"/>
        </w:rPr>
        <w:t>Если учесть военно-стратегическое значение Севастополя, то получается, что 1 сотка севастопольской земли должна стоить: (12 млрд. долл.)/(220 тыс. соток)=55 тыс. долл.!</w:t>
      </w:r>
    </w:p>
    <w:p>
      <w:pPr>
        <w:pStyle w:val="TextBody"/>
        <w:ind w:firstLine="284"/>
        <w:rPr>
          <w:sz w:val="28"/>
        </w:rPr>
      </w:pPr>
      <w:r>
        <w:rPr>
          <w:sz w:val="28"/>
        </w:rPr>
        <w:t>Но где проходят аукционы по продаже таких городов как Севастополь? Вы не знаете – я тоже не знаю. Их нет, поэтому, даже имея возможность заплатить 50 млрд. долл., Севастополь не купишь! В Конституциях большинства стран четко очерчены их границы, - и изменить их можно только после подписания соответствующего договора с другим государством – практически всегда это "Мирный договор", который подписывается после окончания войны.</w:t>
      </w:r>
    </w:p>
    <w:p>
      <w:pPr>
        <w:pStyle w:val="TextBody"/>
        <w:ind w:firstLine="284"/>
        <w:rPr/>
      </w:pPr>
      <w:r>
        <w:rPr>
          <w:sz w:val="28"/>
        </w:rPr>
        <w:t>Итак, война. Я уже отметил исключительную важность военно-стратегического положения некоторых географических объектов, и теперь сквозь плетение моих рассуждений (в очередной раз!) начинают проглядывать мечи, пушки и корпуса боевых ракет...</w:t>
      </w:r>
    </w:p>
    <w:p>
      <w:pPr>
        <w:pStyle w:val="TextBody"/>
        <w:ind w:firstLine="284"/>
        <w:rPr>
          <w:sz w:val="28"/>
        </w:rPr>
      </w:pPr>
      <w:r>
        <w:rPr>
          <w:sz w:val="28"/>
        </w:rPr>
        <w:t>Сейчас я попытаюсь отбросить экономическую составляющую стоимости, например, Севастополя, оценив его чистую "военную стоимость", то есть подсчитать, сколько солдат требуется для овладения этим городом.</w:t>
      </w:r>
    </w:p>
    <w:p>
      <w:pPr>
        <w:pStyle w:val="TextBody"/>
        <w:ind w:firstLine="284"/>
        <w:rPr>
          <w:sz w:val="28"/>
        </w:rPr>
      </w:pPr>
      <w:r>
        <w:rPr>
          <w:sz w:val="28"/>
        </w:rPr>
        <w:t xml:space="preserve">В Крымской (Восточной) войне 1853-1856 годов основные бои развернулись за Севастополь. Но война – это не только собственно сражения: например, уже после взятия Севастополя, в феврале-марте 1856 года, когда уже шла эвакуация союзников из Крыма, от тифа умерло 10 тыс. человек - это тоже потери, и их следует учитывать! Для сравнения: убитыми на полях сражений англичане потеряли порядка 10 тыс. чел, а французы – около 7-8! В целом, у союзников на одного убитого приходилось 8-9 человек умерших от ран и болезней. И если в боях наши потери были больше, нежели у англичан и французов (32 тыс. убитых против 18 тыс. убитых у союзников), то примерные общие военные потери всей кампании выглядят по-другому: 100 тысяч убитых и умерших подданных Российского императора против 60 тысяч убитых и умерших подданных Английской королевы и 90 тысяч подданных Французского императора. При этом, в воюющих странах проживало: 66 млн. чел в России, 38 млн. чел во Франции и 30 млн. чел в Англии. </w:t>
      </w:r>
    </w:p>
    <w:p>
      <w:pPr>
        <w:pStyle w:val="TextBody"/>
        <w:ind w:firstLine="284"/>
        <w:jc w:val="center"/>
        <w:rPr/>
      </w:pPr>
      <w:r>
        <w:rPr/>
        <w:t>Относительные потери России, Англии и Франции в Крымской войне 1853-1856 гг.     Таблица №1.</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Страны</w:t>
            </w:r>
          </w:p>
        </w:tc>
        <w:tc>
          <w:tcPr>
            <w:tcW w:w="3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Расчет потерь</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 потер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Россия</w:t>
            </w:r>
          </w:p>
        </w:tc>
        <w:tc>
          <w:tcPr>
            <w:tcW w:w="3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00 тыс./66 млн.)*1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Франция</w:t>
            </w:r>
          </w:p>
        </w:tc>
        <w:tc>
          <w:tcPr>
            <w:tcW w:w="3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90 тыс./38 млн.)*1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Англия</w:t>
            </w:r>
          </w:p>
        </w:tc>
        <w:tc>
          <w:tcPr>
            <w:tcW w:w="3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60 тыс./30 млн.)*1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Союзники </w:t>
            </w:r>
          </w:p>
          <w:p>
            <w:pPr>
              <w:pStyle w:val="TextBody"/>
              <w:spacing w:before="0" w:after="120"/>
              <w:jc w:val="center"/>
              <w:rPr>
                <w:sz w:val="28"/>
              </w:rPr>
            </w:pPr>
            <w:r>
              <w:rPr>
                <w:sz w:val="28"/>
              </w:rPr>
              <w:t>(Франция+ Англия)</w:t>
            </w:r>
          </w:p>
        </w:tc>
        <w:tc>
          <w:tcPr>
            <w:tcW w:w="3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90 тыс. фран.+60 тыс. анг.)/(38 млн. фран.+30 млн. анг.)*100%=(150 тыс./68 млн.)*1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22%</w:t>
            </w:r>
          </w:p>
        </w:tc>
      </w:tr>
    </w:tbl>
    <w:p>
      <w:pPr>
        <w:pStyle w:val="TextBody"/>
        <w:ind w:firstLine="284"/>
        <w:rPr>
          <w:sz w:val="28"/>
        </w:rPr>
      </w:pPr>
      <w:r>
        <w:rPr>
          <w:sz w:val="28"/>
        </w:rPr>
      </w:r>
    </w:p>
    <w:p>
      <w:pPr>
        <w:pStyle w:val="TextBody"/>
        <w:ind w:firstLine="284"/>
        <w:rPr>
          <w:sz w:val="28"/>
        </w:rPr>
      </w:pPr>
      <w:r>
        <w:rPr>
          <w:sz w:val="28"/>
        </w:rPr>
        <w:t>Гражданская война в России 1917-1922 годов для Крыма не является показательной, потому что велась, в основном гражданами одного государства и, кроме того, борьбы за самый важный город Крыма – Севастополь – не было, ибо разгромленные войска Белой Армии не помышляли о защите этого города, а, спасая свои жизни, стремились как можно быстрее покинуть Родину.</w:t>
      </w:r>
    </w:p>
    <w:p>
      <w:pPr>
        <w:pStyle w:val="TextBody"/>
        <w:ind w:firstLine="284"/>
        <w:rPr>
          <w:sz w:val="28"/>
        </w:rPr>
      </w:pPr>
      <w:r>
        <w:rPr>
          <w:sz w:val="28"/>
        </w:rPr>
        <w:t>В Великой Отечественной войне 1941-1945 годов стратегическое положение Севастополя и Крыма, в частности, проявилось в полной мере: накал боев на полуострове и массовый героизм советских войск привели к тому, что Севастополь и Керчь, 2 города, расположенные неподалеку друг от друга (250 км по прямой), стали городами-героями.</w:t>
      </w:r>
    </w:p>
    <w:p>
      <w:pPr>
        <w:pStyle w:val="TextBody"/>
        <w:ind w:firstLine="284"/>
        <w:rPr>
          <w:sz w:val="28"/>
        </w:rPr>
      </w:pPr>
      <w:r>
        <w:rPr>
          <w:sz w:val="28"/>
        </w:rPr>
        <w:t>За время войны Крым дважды переходил из рук в руки: в 1941-1942 годах он был захвачен немцами и румынами, а в 1944 году был освобожден советскими войсками. В начале войны силы противоборствующих сторон были относительно велики, поэтому потери в Крыму в 1941-1942 годах составляли порядка 200-300 тыс. человек убитыми, ранеными, пропавшими без вести и пленными; в 1944 году гитлеровцы уже не имели столько сил как в начале войны, поэтому потери сторон оказались меньше – порядка 100 тыс. (кроме того, 40 тыс. гитлеровцев погибло на судах после их уничтожения время эвакуации из Севастополя).</w:t>
      </w:r>
    </w:p>
    <w:p>
      <w:pPr>
        <w:pStyle w:val="TextBody"/>
        <w:ind w:firstLine="284"/>
        <w:rPr>
          <w:sz w:val="28"/>
        </w:rPr>
      </w:pPr>
      <w:r>
        <w:rPr>
          <w:sz w:val="28"/>
        </w:rPr>
        <w:t>Предвоенная (к 1-му сентября 1939 года) численность СССР оценивалась в 197 млн. чел, Германии – в 76 млн., а Румынии – в 19 млн. (население Румынии взято потому, что румынские войска принимали участие в захвате Крыма в 1941-1942 годах).</w:t>
      </w:r>
    </w:p>
    <w:p>
      <w:pPr>
        <w:pStyle w:val="TextBody"/>
        <w:ind w:firstLine="284"/>
        <w:jc w:val="center"/>
        <w:rPr/>
      </w:pPr>
      <w:r>
        <w:rPr/>
        <w:t>Относительные потери сторон СССР, Германии и Румынии в период штурма Крыма во время Великой Отечественной войны 1941-1945 гг.      Таблица №2.</w:t>
      </w:r>
    </w:p>
    <w:tbl>
      <w:tblPr>
        <w:tblW w:w="8696" w:type="dxa"/>
        <w:jc w:val="left"/>
        <w:tblInd w:w="-289" w:type="dxa"/>
        <w:tblLayout w:type="fixed"/>
        <w:tblCellMar>
          <w:top w:w="0" w:type="dxa"/>
          <w:left w:w="108" w:type="dxa"/>
          <w:bottom w:w="0" w:type="dxa"/>
          <w:right w:w="108" w:type="dxa"/>
        </w:tblCellMar>
      </w:tblPr>
      <w:tblGrid>
        <w:gridCol w:w="1985"/>
        <w:gridCol w:w="3261"/>
        <w:gridCol w:w="3450"/>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Страны</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941-1942</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9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СССР</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0-320 тыс., с пленными/197 млн.)*100%=</w:t>
            </w:r>
          </w:p>
          <w:p>
            <w:pPr>
              <w:pStyle w:val="TextBody"/>
              <w:spacing w:before="0" w:after="120"/>
              <w:jc w:val="center"/>
              <w:rPr>
                <w:sz w:val="28"/>
              </w:rPr>
            </w:pPr>
            <w:r>
              <w:rPr>
                <w:sz w:val="28"/>
              </w:rPr>
              <w:t>=0,12% или 0,16%</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5 тыс., без пленных – их не было/197 млн.)*100%=</w:t>
            </w:r>
          </w:p>
          <w:p>
            <w:pPr>
              <w:pStyle w:val="TextBody"/>
              <w:spacing w:before="0" w:after="120"/>
              <w:jc w:val="center"/>
              <w:rPr>
                <w:sz w:val="28"/>
              </w:rPr>
            </w:pPr>
            <w:r>
              <w:rPr>
                <w:sz w:val="28"/>
              </w:rPr>
              <w:t>=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Противники СССР</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 или 300 тыс., без пленных – их не было)/(Германия 76 млн.+ Румыния 19 млн.)*100%=</w:t>
            </w:r>
          </w:p>
          <w:p>
            <w:pPr>
              <w:pStyle w:val="TextBody"/>
              <w:spacing w:before="0" w:after="120"/>
              <w:jc w:val="center"/>
              <w:rPr>
                <w:sz w:val="28"/>
              </w:rPr>
            </w:pPr>
            <w:r>
              <w:rPr>
                <w:sz w:val="28"/>
              </w:rPr>
              <w:t>=0,21% или 0,26%</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0 тыс., с пленными)/(76 млн., Германия без Румынии – румын не было)*100%=</w:t>
            </w:r>
          </w:p>
          <w:p>
            <w:pPr>
              <w:pStyle w:val="TextBody"/>
              <w:spacing w:before="0" w:after="120"/>
              <w:jc w:val="center"/>
              <w:rPr>
                <w:sz w:val="28"/>
              </w:rPr>
            </w:pPr>
            <w:r>
              <w:rPr>
                <w:sz w:val="28"/>
              </w:rPr>
              <w:t>=0,2%</w:t>
            </w:r>
          </w:p>
        </w:tc>
      </w:tr>
    </w:tbl>
    <w:p>
      <w:pPr>
        <w:pStyle w:val="TextBody"/>
        <w:ind w:firstLine="284"/>
        <w:rPr>
          <w:sz w:val="28"/>
        </w:rPr>
      </w:pPr>
      <w:r>
        <w:rPr>
          <w:sz w:val="28"/>
        </w:rPr>
      </w:r>
    </w:p>
    <w:p>
      <w:pPr>
        <w:pStyle w:val="TextBody"/>
        <w:ind w:firstLine="284"/>
        <w:rPr>
          <w:sz w:val="28"/>
        </w:rPr>
      </w:pPr>
      <w:r>
        <w:rPr>
          <w:sz w:val="28"/>
        </w:rPr>
        <w:t xml:space="preserve">В этих 2-х таблицах приведены данные, которые математически некорректно сравнивать друг с другом, потому что в разных войсковых операциях ситуация получалась разная: где пленные были, а где их было очень мало (практически можно считать, что не было); однако если произвести оценочное сравнение полученных цифр для Великой Отечественной войны полувековой давности и по Крымской войне полуторавековой давности, то можно оценить "военную стоимость Крыма". Эта стоимость оценивается двумя напрямую несвязанными факторами: прямыми и относительными потерями. Относительные потери можно оценить в 0,15-0,2% от народонаселения государства, прямые потери – от 100 до 300 тыс. человек убитыми, без вести пропавшими, ранеными и пленными. </w:t>
      </w:r>
    </w:p>
    <w:p>
      <w:pPr>
        <w:pStyle w:val="TextBody"/>
        <w:ind w:firstLine="284"/>
        <w:rPr>
          <w:sz w:val="28"/>
        </w:rPr>
      </w:pPr>
      <w:r>
        <w:rPr>
          <w:sz w:val="28"/>
        </w:rPr>
        <w:t>Теперь можно ответить на вопрос "Сколько стоит Крым?"</w:t>
      </w:r>
    </w:p>
    <w:p>
      <w:pPr>
        <w:pStyle w:val="TextBody"/>
        <w:ind w:firstLine="284"/>
        <w:rPr>
          <w:b/>
          <w:b/>
          <w:sz w:val="32"/>
        </w:rPr>
      </w:pPr>
      <w:r>
        <w:rPr>
          <w:b/>
          <w:sz w:val="32"/>
        </w:rPr>
        <w:t>Ответ на 1-й вопрос: Экономической, выраженной в деньгах стоимости Крым не имеет. Стоимость Крыма равна 100-300 тысячам человек всех военных потерь (убитые, пропавшие без вести, больные, раненые, пленные) и (или) 0,15-0,2% народонаселения воюющего за Крым государства.</w:t>
      </w:r>
    </w:p>
    <w:p>
      <w:pPr>
        <w:pStyle w:val="TextBody"/>
        <w:ind w:firstLine="284"/>
        <w:rPr>
          <w:sz w:val="28"/>
        </w:rPr>
      </w:pPr>
      <w:r>
        <w:rPr>
          <w:sz w:val="28"/>
        </w:rPr>
        <w:t>Таким образом, численность населения государства, которое может удержать (или захватить) Крым оценивается так:</w:t>
      </w:r>
    </w:p>
    <w:p>
      <w:pPr>
        <w:pStyle w:val="TextBody"/>
        <w:ind w:firstLine="284"/>
        <w:rPr>
          <w:sz w:val="28"/>
        </w:rPr>
      </w:pPr>
      <w:r>
        <w:rPr>
          <w:sz w:val="28"/>
        </w:rPr>
        <w:t>при 100 тыс. прямых потерь и 0,2% относительных - 50 млн. человек;</w:t>
      </w:r>
    </w:p>
    <w:p>
      <w:pPr>
        <w:pStyle w:val="TextBody"/>
        <w:ind w:firstLine="284"/>
        <w:rPr>
          <w:sz w:val="28"/>
        </w:rPr>
      </w:pPr>
      <w:r>
        <w:rPr>
          <w:sz w:val="28"/>
        </w:rPr>
        <w:t>при 300 тыс. прямых потерь и 0,15% относительных - 200 млн. человек.</w:t>
      </w:r>
    </w:p>
    <w:p>
      <w:pPr>
        <w:pStyle w:val="TextBody"/>
        <w:ind w:firstLine="284"/>
        <w:rPr>
          <w:b/>
          <w:b/>
          <w:sz w:val="28"/>
        </w:rPr>
      </w:pPr>
      <w:r>
        <w:rPr>
          <w:b/>
          <w:sz w:val="28"/>
        </w:rPr>
        <w:t>Вывод: в обычных условиях Крымом может владеть государство примерной численностью от 50 млн. человек и более.</w:t>
      </w:r>
    </w:p>
    <w:p>
      <w:pPr>
        <w:pStyle w:val="TextBody"/>
        <w:ind w:firstLine="284"/>
        <w:rPr>
          <w:sz w:val="28"/>
        </w:rPr>
      </w:pPr>
      <w:r>
        <w:rPr>
          <w:sz w:val="28"/>
        </w:rPr>
        <w:t>Примечание. Обычные условия – это время, когда между мирными промежутками времени ведутся обычные войны, то есть войны без "крайностей" - без применения оружия массового уничтожения и прочих ужасов.</w:t>
      </w:r>
    </w:p>
    <w:p>
      <w:pPr>
        <w:pStyle w:val="TextBody"/>
        <w:ind w:firstLine="284"/>
        <w:rPr>
          <w:sz w:val="28"/>
        </w:rPr>
      </w:pPr>
      <w:r>
        <w:rPr>
          <w:sz w:val="28"/>
        </w:rPr>
        <w:t>Против данного вывода можно привести такой аргумент: вооружение постоянно совершенствуется - после 2-й Мировой войны появилось оружие массового уничтожения, поэтому данный расчет неверен, а следовательно, и вывод из него.</w:t>
      </w:r>
    </w:p>
    <w:p>
      <w:pPr>
        <w:pStyle w:val="TextBody"/>
        <w:ind w:firstLine="284"/>
        <w:rPr>
          <w:sz w:val="28"/>
        </w:rPr>
      </w:pPr>
      <w:r>
        <w:rPr>
          <w:sz w:val="28"/>
        </w:rPr>
        <w:t xml:space="preserve">Возможно, так оно и есть, однако в пользу правильности приведенных вычислений можно привести другой аргумент: в Крымскую войну сражались однозарядными ружьями и пушками, стреляющими ядрами – во время Великой Отечественной войны противники широко применяли пулеметы, пушки, стреляющие снарядами, а также танки и авиацию. Какой большой прогресс в военном деле произошел за сто лет, разделяющие эти войны! Но "постоянно стратегическое" положение Крыма все также требовало как от своих, так и от захватчиков порядка 0,15-0,2% потерь... </w:t>
      </w:r>
    </w:p>
    <w:p>
      <w:pPr>
        <w:pStyle w:val="TextBody"/>
        <w:ind w:firstLine="284"/>
        <w:rPr>
          <w:sz w:val="28"/>
        </w:rPr>
      </w:pPr>
      <w:r>
        <w:rPr>
          <w:sz w:val="28"/>
        </w:rPr>
        <w:t>Все течет, все меняется, и только стоимость Крыма, которую надо заплатить кровью за его обладание, остается постоянной.</w:t>
      </w:r>
    </w:p>
    <w:p>
      <w:pPr>
        <w:pStyle w:val="TextBody"/>
        <w:ind w:firstLine="284"/>
        <w:rPr/>
      </w:pPr>
      <w:r>
        <w:rPr>
          <w:sz w:val="28"/>
        </w:rPr>
        <w:t xml:space="preserve">Я не утверждаю, что государство с населением в 20-30 миллионов не сможет удержать Крым от захвата – оно вполне сможет это сделать; даже государство с населением в 10 миллионов человек сможет завоевать (защитить) Крым, но это будет исключительно тяжело. Если рассмотреть не обычные потери государства в рядовой войне, а схватку за само существование народов, в которой, кроме основных боевых потерь, велики потери среди гражданского населения (например, в СССР во время Великой Отечественной войны убитых, без вести пропавших, раненых, заболевших и пленных было 29,6 млн. человек; а гибель среди мирного населения от преднамеренных действий, от жестокого обращения и в прифронтовых городах оценивается в 14,5 млн. человек), - так вот в такого рода войнах государство, по аналогии с СССР, может выдержать даже потерю (29,6/197)*100%=15% населения в боях. Применительно к Крыму, столь жестокая война, скорее всего, не ограничится количеством в 100 тыс. человек потерь, а получатся все полновесные 300 тыс. человек боевых потерь, то есть при 15% потере населения, даже государство с населением в 2 млн. сможет отстоять Крым. Но в Крыму сейчас живет порядка 2,5 млн. человек, следовательно, потенциально Крым может быть полноценным самостоятельным государством. Крым имеет возможность отстоять свою государственную независимость ото всех, правда для этого крымчанам следует напрячь все свои силы, а это может иметь место против абсолютно неприемлемого, совершенно чужого по мировосприятию крымчан захватчика, что, по Л. Гумилеву, вполне реально во времена столкновений суперэтнических целостностей. В Причерноморском регионе их три: православная, западноевропейская (католическая) и мусульманская. Ни буддистский, ни иудаистский суперэтносы реальной военной силой в нашем регионе не представлены. Но Крым – многонациональный регион, в котором мирно проживают представители более чем 100 народов и народностей; также мирно сосуществуют две крупные группы – православные и мусульмане – представители двух разных суперэтносов. Курортная специфика Крыма – его гостеприимство, его южная доброта и щедрость, его постоянное ожидание гостей, его внимание к потребностям других и его отсутствие неприязни к чужакам – делает, на мой взгляд, маловероятным столь колоссальную ненависть как к материковым жителям, так и к заморским соседям, а значит, такую войну за независимость, которая будет стоить Крыму 300 тысяч военных потерь и тысяч 150 потерь среди мирных жителей (всего полмиллиона из двух с половиной миллионов общего населения полуострова!!!), крымчане вести не будут. А раз такую войну крымчане не поведут, значит </w:t>
      </w:r>
      <w:r>
        <w:rPr>
          <w:b/>
          <w:sz w:val="28"/>
        </w:rPr>
        <w:t>истинной государственной независимостью Крым не будет обладать никогда</w:t>
      </w:r>
      <w:r>
        <w:rPr>
          <w:sz w:val="28"/>
        </w:rPr>
        <w:t xml:space="preserve">. Это не значит, что Крыму не могут подарить государственный суверенитет – это маловероятное событие может произойти, но только при наличии постоянно дружеских отношений с каким-нибудь мощным близкорасположенным государством, которое подарит нам независимость и </w:t>
      </w:r>
      <w:r>
        <w:rPr>
          <w:b/>
          <w:sz w:val="28"/>
        </w:rPr>
        <w:t xml:space="preserve">всегда </w:t>
      </w:r>
      <w:r>
        <w:rPr>
          <w:sz w:val="28"/>
        </w:rPr>
        <w:t>будет готово помочь Крыму оружием; эта его дружба с Тавридой должна быть обусловлена чрезвычайной, неразрывной духовной близостью народов обоих государств и, следовательно, не будет зависеть ни от договоров, ни от сменяемых политиков.</w:t>
      </w:r>
    </w:p>
    <w:p>
      <w:pPr>
        <w:pStyle w:val="TextBody"/>
        <w:ind w:firstLine="284"/>
        <w:rPr>
          <w:sz w:val="28"/>
        </w:rPr>
      </w:pPr>
      <w:r>
        <w:rPr>
          <w:sz w:val="28"/>
        </w:rPr>
        <w:t>Теперь можно ответить на вопрос о независимости Крыма.</w:t>
      </w:r>
    </w:p>
    <w:p>
      <w:pPr>
        <w:pStyle w:val="TextBody"/>
        <w:ind w:firstLine="284"/>
        <w:rPr>
          <w:b/>
          <w:b/>
          <w:sz w:val="32"/>
        </w:rPr>
      </w:pPr>
      <w:r>
        <w:rPr>
          <w:b/>
          <w:sz w:val="32"/>
        </w:rPr>
        <w:t>Ответ на 2-й вопрос: истинной государственной независимостью Крым не сможет и, следовательно, не будет обладать никогда.</w:t>
      </w:r>
    </w:p>
    <w:p>
      <w:pPr>
        <w:pStyle w:val="Heading1"/>
        <w:tabs>
          <w:tab w:val="clear" w:pos="720"/>
          <w:tab w:val="left" w:pos="284" w:leader="none"/>
        </w:tabs>
        <w:ind w:left="284" w:hanging="0"/>
        <w:rPr/>
      </w:pPr>
      <w:r>
        <w:rPr>
          <w:rFonts w:cs="Times New Roman" w:ascii="Times New Roman" w:hAnsi="Times New Roman"/>
          <w:b w:val="false"/>
          <w:color w:val="0000FF"/>
        </w:rPr>
        <w:t>(c) К. Щемелинин, 200</w:t>
      </w:r>
      <w:r>
        <w:rPr>
          <w:rFonts w:cs="Times New Roman" w:ascii="Times New Roman" w:hAnsi="Times New Roman"/>
          <w:b w:val="false"/>
          <w:color w:val="0000FF"/>
          <w:lang w:val="en-US"/>
        </w:rPr>
        <w:t>6</w:t>
      </w:r>
    </w:p>
    <w:p>
      <w:pPr>
        <w:pStyle w:val="TextBody"/>
        <w:ind w:firstLine="284"/>
        <w:rPr>
          <w:rFonts w:ascii="Times New Roman" w:hAnsi="Times New Roman" w:cs="Times New Roman"/>
          <w:b/>
          <w:b/>
          <w:color w:val="0000FF"/>
          <w:sz w:val="28"/>
          <w:lang w:val="en-US"/>
        </w:rPr>
      </w:pPr>
      <w:r>
        <w:rPr>
          <w:rFonts w:cs="Times New Roman"/>
          <w:b/>
          <w:color w:val="0000FF"/>
          <w:sz w:val="28"/>
          <w:lang w:val="en-US"/>
        </w:rPr>
      </w:r>
    </w:p>
    <w:p>
      <w:pPr>
        <w:pStyle w:val="TextBody"/>
        <w:ind w:firstLine="284"/>
        <w:rPr>
          <w:sz w:val="28"/>
          <w:lang w:val="en-US"/>
        </w:rPr>
      </w:pPr>
      <w:r>
        <w:rPr>
          <w:sz w:val="28"/>
          <w:lang w:val="en-US"/>
        </w:rPr>
      </w:r>
    </w:p>
    <w:p>
      <w:pPr>
        <w:pStyle w:val="TextBody"/>
        <w:ind w:firstLine="284"/>
        <w:rPr>
          <w:b/>
          <w:b/>
          <w:sz w:val="28"/>
          <w:lang w:val="en-US"/>
        </w:rPr>
      </w:pPr>
      <w:r>
        <w:rPr>
          <w:b/>
          <w:sz w:val="28"/>
          <w:lang w:val="en-US"/>
        </w:rPr>
      </w:r>
    </w:p>
    <w:p>
      <w:pPr>
        <w:pStyle w:val="TextBody"/>
        <w:ind w:firstLine="284"/>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firstLine="284"/>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5:49:00Z</dcterms:created>
  <dc:creator>КОСТЯ</dc:creator>
  <dc:description/>
  <cp:keywords/>
  <dc:language>en-US</dc:language>
  <cp:lastModifiedBy>Timur</cp:lastModifiedBy>
  <dcterms:modified xsi:type="dcterms:W3CDTF">2006-02-03T15:49:00Z</dcterms:modified>
  <cp:revision>2</cp:revision>
  <dc:subject/>
  <dc:title>Сколько стоит Крым</dc:title>
</cp:coreProperties>
</file>